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Esta tarde he hablado con una persona de cierta credibilidad</w:t>
        <w:br/>
        <w:t>que me ha dicho que en la Consejería de Educación, pese a la</w:t>
        <w:br/>
        <w:t>apariencia de firmeza, están literalmente acojonados. De la mayor</w:t>
        <w:br/>
        <w:t>parte de los centros, los horarios están llegando con recursos de</w:t>
        <w:br/>
        <w:t>disconformidad por parte de los profesores y del equipo directivo.</w:t>
        <w:br/>
        <w:t>Alicia Delibes está intentando salvar la papeleta negociando con los</w:t>
        <w:br/>
        <w:t>equipos directivos el envío de interinos, pero es demasiado tarde,</w:t>
        <w:br/>
        <w:t>porque a estas alturas habría que rehacer los cupos, y sería peor el</w:t>
        <w:br/>
        <w:t>remedio que la enfermedad... Su miedo (de la Administración) es que</w:t>
        <w:br/>
        <w:t>los recursos contra los horarios paralicen las direcciones de área</w:t>
        <w:br/>
        <w:t>territorial y terminen en los tribunales.</w:t>
        <w:br/>
        <w:t>Al parecer, Lucía Figar está cabreadísima. Las normas de comienzo de</w:t>
        <w:br/>
        <w:t>curso las diseñó, según se dice, el director de RR HH, Zurita, y el</w:t>
        <w:br/>
        <w:t>entonces Viceconsejero de Política Educativa, que se</w:t>
        <w:br/>
        <w:t>llama...¡Bocanegra! y ahora está en la Viceconsejería de empleo. La</w:t>
        <w:br/>
        <w:t>idea era, directamente, deshacerse de los interinos. Minimizaron el</w:t>
        <w:br/>
        <w:t>riesgo de movilización por parte del resto del profesorado. El cabreo</w:t>
        <w:br/>
        <w:t>de la Figar se debe, según parece, a que hasta ahora se las había</w:t>
        <w:br/>
        <w:t>arreglado para seguir su programa de apoyo a la privada desde el</w:t>
        <w:br/>
        <w:t>anonimato y sin publicidad, y la movilización por los horarios ha</w:t>
        <w:br/>
        <w:t>sacado a la luz todo el montaje ideológico y ella ha quedado con el</w:t>
        <w:br/>
        <w:t>culo al aire, junto con todo su movimiento ultracatólico, Comunión y</w:t>
        <w:br/>
        <w:t>Liberación, que se las había arreglado para operar en la sombra. Es</w:t>
        <w:br/>
        <w:t>posible, además, que la "popularidad" que ha cobrado en las últimas</w:t>
        <w:br/>
        <w:t>semanas perjudique su carrera política, que apuntaba al gobierno de</w:t>
        <w:br/>
        <w:t>Marianico. Yo creo que todo esto es genial. Si es cierto, resulta que</w:t>
        <w:br/>
        <w:t>somos el primer colectivo que planta cara a las políticas de Esperanza</w:t>
        <w:br/>
        <w:t>Aguirre... ¡en ocho años! Nunca se había conseguido mostrar de forma</w:t>
        <w:br/>
        <w:t>tan evidente a la opinión pública por dónde va su programa de</w:t>
        <w:br/>
        <w:t>destrucción del estado social. Me parece que lo que hemos conseguido</w:t>
        <w:br/>
        <w:t>merece el dinero que vamos perdiendo y, sobre todo, merece que</w:t>
        <w:br/>
        <w:t>continúe la movilización con más entusiasmo que nunca. Vamos a ser,</w:t>
        <w:br/>
        <w:t>entre otras cosas, los principales responsables de que el PP, cuando</w:t>
        <w:br/>
        <w:t>llegue al poder, no intente hacer a escala nacional lo que se ha</w:t>
        <w:br/>
        <w:t>intentado en Madrid. En Aragón, por ejemplo, la presidenta pepera</w:t>
        <w:br/>
        <w:t>acaba de crear una mesa de diálogo por la educación, donde se ha</w:t>
        <w:br/>
        <w:t>comprometido a no hacer recortes. Al final... también aquí las cosas</w:t>
        <w:br/>
        <w:t>tendrán que volver a su cauce... Lo único necesario, parece, es que el</w:t>
        <w:br/>
        <w:t>nivel de movilización se mantenga, sobre todo en el nivel de recursos</w:t>
        <w:br/>
        <w:t>y rechazo de horarios.</w:t>
        <w:br/>
        <w:t>Yo te puedo decir que en nuestro centro acabamos de rechazar en</w:t>
        <w:br/>
        <w:t>claustro la PGA, precisamente por el tema de los horarios. Ha habido</w:t>
        <w:br/>
        <w:t>12 votos a favor y 119 en contra... ¿No es grandioso? Ahora la movida</w:t>
        <w:br/>
        <w:t>pasa a la DAT. Hay que abrumarlos a expedientes, para que a su vez los</w:t>
        <w:br/>
        <w:t>capitostes de la áreas territoriales les trasladen la movida a los de</w:t>
        <w:br/>
        <w:t>la Conserjer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9:03:00Z</dcterms:created>
  <dc:creator>Guillermo</dc:creator>
  <dc:description/>
  <dc:language>en-US</dc:language>
  <cp:lastModifiedBy>Guillermo</cp:lastModifiedBy>
  <dcterms:modified xsi:type="dcterms:W3CDTF">2011-11-04T19:05:00Z</dcterms:modified>
  <cp:revision>1</cp:revision>
  <dc:subject/>
  <dc:title>Esta tarde he hablado con una persona de cierta credibilidad</dc:title>
</cp:coreProperties>
</file>